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ch cell contains two facets.  Neither fac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er-vertex or per-facet attributes.  Both face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ame Z value.  HLHS_removal is always disabled.  The two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verlay.  The upper left of these facets occlud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one.  The upper left facet is front fac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wer right one is backfacing.  Within a cell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constant, however some attributes will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facing facet and others will effect the backfacing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14 variations of this test the output primiti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create the fac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01 - ambient.v02) use "Polygon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03 - ambient.v04) use "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05 - ambient.v06) use "Fill_area_set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07 - ambient.v08) use "Fill_area_set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09 - ambient.v10) use "Triangle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11 - ambient.v12) use "Quad_mesh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13 - ambient.v14) use "Index_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ambient.v15 - ambient.v16) use "Non_uniform_bspline_surface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3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ground_color   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style </w:t>
        <w:tab/>
        <w:tab/>
        <w:tab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color </w:t>
        <w:tab/>
        <w:tab/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interior_color </w:t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lighting </w:t>
        <w:tab/>
        <w:tab/>
        <w:t>2  (amb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LHS_Removal</w:t>
        <w:tab/>
        <w:tab/>
        <w:tab/>
        <w:t>hlhs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flag </w:t>
        <w:tab/>
        <w:tab/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type 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color </w:t>
        <w:tab/>
        <w:tab/>
        <w:tab/>
        <w:t>1.0 0.8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ur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ck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ndex in light source table  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Light source color components % 1.0 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n-directional light source  %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ndex in light source table   %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Light source color components % 1.0   0.66 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n-directional light source  %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ndex in light source table   %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Light source color components % 1.0   0.33 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n-directional light source  %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ndex in light source table   %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Light source color components % 1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n-directional light source  %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</w:t>
        <w:tab/>
        <w:t xml:space="preserve">    2</w:t>
        <w:tab/>
        <w:tab/>
        <w:t>3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 </w:t>
        <w:tab/>
        <w:tab/>
        <w:t>____</w:t>
        <w:tab/>
        <w:t xml:space="preserve">    ____</w:t>
        <w:tab/>
        <w:t>____</w:t>
        <w:tab/>
        <w:t xml:space="preserve">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ior_shading</w:t>
        <w:tab/>
        <w:t>1(FLAT)</w:t>
        <w:tab/>
        <w:t xml:space="preserve">    2(GOURAUD)</w:t>
        <w:tab/>
        <w:t>3(DOT)</w:t>
        <w:tab/>
        <w:t xml:space="preserve">    4(P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uld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/Execute</w:t>
        <w:tab/>
        <w:tab/>
        <w:t>Exec</w:t>
        <w:tab/>
        <w:t xml:space="preserve">    Call</w:t>
        <w:tab/>
        <w:t>Exec</w:t>
        <w:tab/>
        <w:t xml:space="preserve">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  <w:tab/>
        <w:t>Backfac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dentify_back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>1 (BACKFACE_IDEN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>2 (BACKFACE_IGNOR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>1 (BACKFACE_IDEN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face_processing: i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    Cloumn 2:   Column 3:   Colum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0</w:t>
        <w:tab/>
        <w:t xml:space="preserve">     0</w:t>
        <w:tab/>
        <w:tab/>
        <w:t xml:space="preserve">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:</w:t>
        <w:tab/>
        <w:t>1</w:t>
        <w:tab/>
        <w:t xml:space="preserve">     2</w:t>
        <w:tab/>
        <w:tab/>
        <w:t xml:space="preserve"> 0</w:t>
        <w:tab/>
        <w:t xml:space="preserve">     1 (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:</w:t>
        <w:tab/>
        <w:t>0</w:t>
        <w:tab/>
        <w:t xml:space="preserve">     0</w:t>
        <w:tab/>
        <w:tab/>
        <w:t xml:space="preserve"> 0</w:t>
        <w:tab/>
        <w:t xml:space="preserve">     0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face_properties: Ambient reflection co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    Cloumn 2:   Column 3:   Colum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0.00</w:t>
        <w:tab/>
        <w:t xml:space="preserve">     0.25</w:t>
        <w:tab/>
        <w:t xml:space="preserve"> 0.75</w:t>
        <w:tab/>
        <w:t xml:space="preserve">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:</w:t>
        <w:tab/>
        <w:t>0.00</w:t>
        <w:tab/>
        <w:t xml:space="preserve">     0.25</w:t>
        <w:tab/>
        <w:t xml:space="preserve"> 0.75</w:t>
        <w:tab/>
        <w:t xml:space="preserve">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:</w:t>
        <w:tab/>
        <w:t>1.00</w:t>
        <w:tab/>
        <w:t xml:space="preserve">     1.00</w:t>
        <w:tab/>
        <w:t xml:space="preserve"> 1.00</w:t>
        <w:tab/>
        <w:t xml:space="preserve">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face_properties: Ambient reflection co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    Cloumn 2:   Column 3:   Colum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1.00</w:t>
        <w:tab/>
        <w:t xml:space="preserve">     0.75</w:t>
        <w:tab/>
        <w:t>0.25</w:t>
        <w:tab/>
        <w:t xml:space="preserve">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:</w:t>
        <w:tab/>
        <w:t>1.00</w:t>
        <w:tab/>
        <w:t xml:space="preserve">     0.75</w:t>
        <w:tab/>
        <w:t>0.25</w:t>
        <w:tab/>
        <w:t xml:space="preserve">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:</w:t>
        <w:tab/>
        <w:t>0.50</w:t>
        <w:tab/>
        <w:t xml:space="preserve">     0.50</w:t>
        <w:tab/>
        <w:t>0.50</w:t>
        <w:tab/>
        <w:t xml:space="preserve">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tate:  Acti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:    Cloumn 2:   Column 3:   Colum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:</w:t>
        <w:tab/>
        <w:t>1</w:t>
        <w:tab/>
        <w:t xml:space="preserve">     1</w:t>
        <w:tab/>
        <w:tab/>
        <w:t xml:space="preserve">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2:</w:t>
        <w:tab/>
        <w:t>1</w:t>
        <w:tab/>
        <w:t xml:space="preserve">     1</w:t>
        <w:tab/>
        <w:tab/>
        <w:t xml:space="preserve">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3:</w:t>
        <w:tab/>
        <w:t>4</w:t>
        <w:tab/>
        <w:t xml:space="preserve">     3</w:t>
        <w:tab/>
        <w:tab/>
        <w:t xml:space="preserve"> 2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Backface processing is being ignored in th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at you should see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        ________        ________    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|____   |       |____   |       |____   |       |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|    |  |   1   |    |  |   2   |    |  |   3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3  |  |       | 2  |  |       | 1  |  |     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    |  |_______|    |  |_______|    |  |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       |_______|       |_______|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        ________        ________    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|____   |       |____   |       |____   |       |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0   |    |  |   1   |    |  |   2   |    |  |   3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0  |  |       | 1  |  |       | 2  |  |       |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    |  |_______|    |  |_______|    |  |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       |_______|       |_______|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        ________        ________    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|____   |       |____   |       |____   |       |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1   |    |  |  R2   |    |  |  R3   |    |  |   3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R1.5|  |       |R2.5|  |       |R3.5|  |       |R4.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    |  |_______|    |  |_______|    |  |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       |_______|       |_______|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re the number indicates the color of the fac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dex</w:t>
        <w:tab/>
        <w:t>red</w:t>
        <w:tab/>
        <w:t>green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----</w:t>
        <w:tab/>
        <w:t>-----</w:t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0</w:t>
        <w:tab/>
        <w:t>0.00</w:t>
        <w:tab/>
        <w:t>0.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</w:t>
        <w:tab/>
        <w:t>0.25</w:t>
        <w:tab/>
        <w:t>0.25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</w:t>
        <w:tab/>
        <w:t>0.50</w:t>
        <w:tab/>
        <w:t>0.50</w:t>
        <w:tab/>
        <w:t>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3</w:t>
        <w:tab/>
        <w:t>1.00</w:t>
        <w:tab/>
        <w:t>1.00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1</w:t>
        <w:tab/>
        <w:t>1.00</w:t>
        <w:tab/>
        <w:t>0.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2</w:t>
        <w:tab/>
        <w:t>1.00</w:t>
        <w:tab/>
        <w:t>0.33</w:t>
        <w:tab/>
        <w:t>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3</w:t>
        <w:tab/>
        <w:t>1.00</w:t>
        <w:tab/>
        <w:t>0.66</w:t>
        <w:tab/>
        <w:t>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1.5</w:t>
        <w:tab/>
        <w:t>0.50</w:t>
        <w:tab/>
        <w:t>0.00</w:t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2.5</w:t>
        <w:tab/>
        <w:t>0.50</w:t>
        <w:tab/>
        <w:t>0.16</w:t>
        <w:tab/>
        <w:t>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3.5</w:t>
        <w:tab/>
        <w:t>0.50</w:t>
        <w:tab/>
        <w:t>0.33</w:t>
        <w:tab/>
        <w:t>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4.5</w:t>
        <w:tab/>
        <w:t>0.50</w:t>
        <w:tab/>
        <w:t>0.50</w:t>
        <w:tab/>
        <w:t>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